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961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Додаток </w:t>
      </w:r>
      <w:r>
        <w:rPr>
          <w:color w:val="000000"/>
          <w:sz w:val="26"/>
          <w:szCs w:val="26"/>
          <w:lang w:val="uk-UA"/>
        </w:rPr>
        <w:t>2</w:t>
      </w:r>
    </w:p>
    <w:p>
      <w:pPr>
        <w:pStyle w:val="Normal"/>
        <w:ind w:left="5664" w:firstLine="6"/>
        <w:rPr/>
      </w:pPr>
      <w:r>
        <w:rPr>
          <w:color w:val="000000"/>
          <w:sz w:val="26"/>
          <w:szCs w:val="26"/>
        </w:rPr>
        <w:t xml:space="preserve">до </w:t>
      </w:r>
      <w:r>
        <w:rPr>
          <w:rStyle w:val="StrongEmphasis"/>
          <w:b w:val="false"/>
          <w:bCs/>
          <w:sz w:val="26"/>
          <w:szCs w:val="26"/>
        </w:rPr>
        <w:t>П</w:t>
      </w:r>
      <w:r>
        <w:rPr>
          <w:rStyle w:val="StrongEmphasis"/>
          <w:b w:val="false"/>
          <w:bCs/>
          <w:sz w:val="26"/>
          <w:szCs w:val="26"/>
          <w:lang w:val="uk-UA"/>
        </w:rPr>
        <w:t>орядк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ї, планування і проведення внутрішніх аудитів, </w:t>
      </w:r>
      <w:r>
        <w:rPr>
          <w:rStyle w:val="StrongEmphasis"/>
          <w:b w:val="false"/>
          <w:bCs/>
          <w:sz w:val="26"/>
          <w:szCs w:val="26"/>
        </w:rPr>
        <w:t>документування та реалізації їх результатів 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іяльності Шептицької районної державної адміністрації Львівської області, її структурних підрозділів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left="-567" w:firstLine="80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567" w:firstLine="80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1304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щодо обґрунтованості коментарів до висновків аудиторсь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іту та рекомендаці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_______________20__ № 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вна назва об’єкта внутрішнього аудиту)</w:t>
      </w:r>
    </w:p>
    <w:p>
      <w:pPr>
        <w:pStyle w:val="HTML1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153"/>
        <w:gridCol w:w="3079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кладено в аудиторському звіті та рекомендація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міст коментарі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новок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left="-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left="-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left="-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ний спеціаліст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питань аудиту                            _____________                   __________________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ідпис, дата)                               (ініціали, прізвище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ітк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Витяги з офіційної документації, а також коментарів заносяться до форми із зазначенням номерів сторінок і абзаців цих документі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У графі «Висновок» здійснюється запис про прийняття коментарів і наводиться нова редакція тексту аудиторського звіту та / або рекомендацій, у разі спростування коментарів зазначаються правові підстави для цьог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09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01-13T13:11:00Z</dcterms:modified>
  <cp:revision>3</cp:revision>
  <dc:subject/>
  <dc:title/>
</cp:coreProperties>
</file>